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iti SC Light" w:hAnsi="Heiti SC Light" w:eastAsia="Heiti SC Light" w:cs="Heiti SC Light"/>
          <w:color w:val="000000"/>
        </w:rPr>
      </w:pPr>
      <w:r>
        <w:rPr>
          <w:rFonts w:eastAsia="Heiti SC Light" w:cs="Heiti SC Light" w:ascii="Heiti SC Light" w:hAnsi="Heiti SC Light"/>
          <w:color w:val="000000"/>
        </w:rPr>
        <w:t>Integrated Chinese Vocabulary, Lesson 2</w:t>
      </w:r>
    </w:p>
    <w:p>
      <w:pPr>
        <w:pStyle w:val="Normal"/>
        <w:rPr>
          <w:rFonts w:ascii="Heiti SC Light" w:hAnsi="Heiti SC Light" w:eastAsia="Heiti SC Light" w:cs="Heiti SC Light"/>
          <w:color w:val="000000"/>
        </w:rPr>
      </w:pPr>
      <w:r>
        <w:rPr>
          <w:rFonts w:eastAsia="Heiti SC Light" w:cs="Heiti SC Light" w:ascii="Heiti SC Light" w:hAnsi="Heiti SC Light"/>
          <w:color w:val="00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260"/>
        <w:gridCol w:w="5418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àb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爸爸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ather, da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ái Yīng'à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白英爱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ersonal name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g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大哥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ldest broth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áji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达姐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ldest sis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xu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大学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university, colleg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xuéshē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大学生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llege studen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的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a possessive or descriptive particle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ìd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弟弟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ounger broth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ō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都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oth, all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érji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二姐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econd oldest sis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érx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儿子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o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āo Wénzhō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高文中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ersonal name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个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word for most things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ē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哥哥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lder broth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ōngzu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工作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ob, to work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áiz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孩子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il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和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n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几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w many, some, a few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家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amily, ho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ěj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姐姐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lder sis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ǒ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口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word for family members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iǎ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iǎng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w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ǜshī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律师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awy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ā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妈妈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ther, mom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é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没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o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èime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妹妹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ounger sis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那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ha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á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男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al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女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emal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ǚ'é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女儿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aughter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é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谁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ho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他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e, him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ngw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英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nglish languag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shē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医生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octor, physician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ǒ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有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have, to exis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àopià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照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hotograph, pictur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这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hi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做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do, mak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35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06T03:37:00Z</dcterms:modified>
  <cp:revision>3</cp:revision>
  <dc:subject/>
  <dc:title>Integrated Chinese Vocabulary, Lesson  2</dc:title>
</cp:coreProperties>
</file>